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monogram výběrového 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hd w:fill="00FF00" w:val="clear"/>
        <w:ind w:left="0" w:hanging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akce: </w:t>
        <w:tab/>
        <w:t>„Laboratoř chemie – vybavení laboratorními přístroji“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žim VŘ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jednodušené podlimitní řízení </w:t>
      </w:r>
    </w:p>
    <w:p>
      <w:pPr>
        <w:pStyle w:val="Normal"/>
        <w:ind w:left="360" w:firstLine="3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dávka ve výši 1 193 388,40 Kč bez DPH, tj. 1 444 000 Kč včetně DPH (rozpočet projektu)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e pro otevírání obálek – tříčlenná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enové: </w:t>
        <w:tab/>
        <w:t xml:space="preserve">Ing. Modrovič, Zaschke, L. Zoubek,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0"/>
          <w:szCs w:val="20"/>
        </w:rPr>
        <w:t>náhradníci: Ing. Jambor, Bc. Vokáčová, Mgr. Widž</w:t>
      </w:r>
    </w:p>
    <w:p>
      <w:pPr>
        <w:pStyle w:val="Normal"/>
        <w:ind w:firstLine="36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e pro hodnocení – sedmičlenná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enové: </w:t>
        <w:tab/>
        <w:t>Ing. Modrovič, J. Kvak, L. Zoubek, Ing. Čermák, Ing. Jakobec, Ing. Živný, J. Murčo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áhradníci: Ing. Jambor, O. Vokáčová, Mgr. Widž, Ing. Valjentová, Bc. Pisár, </w:t>
      </w:r>
      <w:r>
        <w:rPr>
          <w:rFonts w:cs="Arial" w:ascii="Arial" w:hAnsi="Arial"/>
          <w:b/>
          <w:bCs/>
          <w:sz w:val="20"/>
          <w:szCs w:val="20"/>
        </w:rPr>
        <w:t>Mgr. Jiří Holan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ní poradci: Mgr. Soukupová, Mgr. Drnovcov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00" w:val="clear"/>
        <w:rPr/>
      </w:pPr>
      <w:r>
        <w:rPr>
          <w:rFonts w:cs="Arial" w:ascii="Arial" w:hAnsi="Arial"/>
        </w:rPr>
        <w:t>7.10.</w:t>
        <w:tab/>
        <w:tab/>
        <w:t>zasedá rada kraje</w:t>
      </w:r>
    </w:p>
    <w:p>
      <w:pPr>
        <w:pStyle w:val="Normal"/>
        <w:shd w:fill="FFFF00" w:val="clear"/>
        <w:rPr>
          <w:rFonts w:ascii="Arial" w:hAnsi="Arial" w:cs="Arial"/>
        </w:rPr>
      </w:pPr>
      <w:r>
        <w:rPr>
          <w:rFonts w:cs="Arial" w:ascii="Arial" w:hAnsi="Arial"/>
        </w:rPr>
        <w:t xml:space="preserve">do 11.10. </w:t>
        <w:tab/>
        <w:t>snad budeme mít usnesení z rady</w:t>
        <w:tab/>
      </w:r>
    </w:p>
    <w:p>
      <w:pPr>
        <w:pStyle w:val="Normal"/>
        <w:rPr/>
      </w:pPr>
      <w:r>
        <w:rPr>
          <w:rFonts w:cs="Arial" w:ascii="Arial" w:hAnsi="Arial"/>
        </w:rPr>
        <w:t>11.10.</w:t>
        <w:tab/>
        <w:tab/>
        <w:t>odeslání zadávací dokumentace na MŠMT</w:t>
      </w:r>
    </w:p>
    <w:p>
      <w:pPr>
        <w:pStyle w:val="Normal"/>
        <w:rPr/>
      </w:pPr>
      <w:r>
        <w:rPr>
          <w:rFonts w:cs="Arial" w:ascii="Arial" w:hAnsi="Arial"/>
        </w:rPr>
        <w:t>17.10.</w:t>
        <w:tab/>
        <w:tab/>
        <w:t>obeslání min. 5 uchazečů a uložení výzvy na profil za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10.</w:t>
        <w:tab/>
        <w:tab/>
        <w:t>odeslat jmenování členům komis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10.</w:t>
        <w:tab/>
        <w:tab/>
        <w:t>prohlídka místa plnění ve 14:00 hod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31.10.</w:t>
        <w:tab/>
        <w:tab/>
        <w:t>lhůta pro dodatečné informace, konec v 9:00 hodi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(nejpozději 5 prac. dnů před uplynutím lhůty pro podání nabídek)</w:t>
      </w:r>
    </w:p>
    <w:p>
      <w:pPr>
        <w:pStyle w:val="Normal"/>
        <w:rPr/>
      </w:pPr>
      <w:r>
        <w:rPr>
          <w:rFonts w:cs="Arial" w:ascii="Arial" w:hAnsi="Arial"/>
        </w:rPr>
        <w:t>7.11.</w:t>
        <w:tab/>
        <w:tab/>
        <w:t>podání nabídek do 9:00 hod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11.</w:t>
        <w:tab/>
        <w:tab/>
        <w:t>otevírání obálek s nabídkami od 9:00 hodin</w:t>
      </w:r>
    </w:p>
    <w:p>
      <w:pPr>
        <w:pStyle w:val="Normal"/>
        <w:shd w:fill="FFFF00" w:val="clear"/>
        <w:rPr>
          <w:rFonts w:ascii="Arial" w:hAnsi="Arial" w:cs="Arial"/>
        </w:rPr>
      </w:pPr>
      <w:r>
        <w:rPr>
          <w:rFonts w:cs="Arial" w:ascii="Arial" w:hAnsi="Arial"/>
        </w:rPr>
        <w:t>14.11.</w:t>
        <w:tab/>
        <w:tab/>
        <w:t>hodnocení nabídek od 9:00 hodin</w:t>
      </w:r>
    </w:p>
    <w:p>
      <w:pPr>
        <w:pStyle w:val="Normal"/>
        <w:shd w:fill="FFFF00" w:val="clear"/>
        <w:rPr>
          <w:rFonts w:ascii="Arial" w:hAnsi="Arial" w:cs="Arial"/>
        </w:rPr>
      </w:pPr>
      <w:r>
        <w:rPr>
          <w:rFonts w:cs="Arial" w:ascii="Arial" w:hAnsi="Arial"/>
        </w:rPr>
        <w:t>14.11.</w:t>
        <w:tab/>
        <w:tab/>
        <w:t>odeslání výsledku hodnocení do rady (košil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11.</w:t>
        <w:tab/>
        <w:tab/>
        <w:t>zasedá rada kraje</w:t>
      </w:r>
    </w:p>
    <w:p>
      <w:pPr>
        <w:pStyle w:val="Normal"/>
        <w:shd w:fill="FFFF00" w:val="clear"/>
        <w:rPr/>
      </w:pPr>
      <w:r>
        <w:rPr>
          <w:rFonts w:cs="Arial" w:ascii="Arial" w:hAnsi="Arial"/>
        </w:rPr>
        <w:t xml:space="preserve">do 22.11. </w:t>
        <w:tab/>
        <w:t>snad budeme mít usnesení z rady</w:t>
        <w:tab/>
      </w:r>
    </w:p>
    <w:p>
      <w:pPr>
        <w:pStyle w:val="Normal"/>
        <w:rPr/>
      </w:pPr>
      <w:r>
        <w:rPr>
          <w:rFonts w:cs="Arial" w:ascii="Arial" w:hAnsi="Arial"/>
        </w:rPr>
        <w:t>25.11.</w:t>
        <w:tab/>
        <w:tab/>
        <w:t>odeslat oznámení výsledku VŘ uchazečům</w:t>
      </w:r>
    </w:p>
    <w:p>
      <w:pPr>
        <w:pStyle w:val="Normal"/>
        <w:shd w:fill="FFFF00" w:val="clear"/>
        <w:rPr>
          <w:rFonts w:ascii="Arial" w:hAnsi="Arial" w:cs="Arial"/>
        </w:rPr>
      </w:pPr>
      <w:r>
        <w:rPr>
          <w:rFonts w:cs="Arial" w:ascii="Arial" w:hAnsi="Arial"/>
        </w:rPr>
        <w:t>do 5.12.</w:t>
        <w:tab/>
        <w:t>10 dnů na námitky proti rozhodnutí</w:t>
      </w:r>
    </w:p>
    <w:p>
      <w:pPr>
        <w:pStyle w:val="Normal"/>
        <w:rPr/>
      </w:pPr>
      <w:r>
        <w:rPr>
          <w:rFonts w:cs="Arial" w:ascii="Arial" w:hAnsi="Arial"/>
        </w:rPr>
        <w:t>do 5.12.</w:t>
        <w:tab/>
        <w:t>dokončení návrhu SOD</w:t>
      </w:r>
    </w:p>
    <w:p>
      <w:pPr>
        <w:pStyle w:val="Normal"/>
        <w:rPr/>
      </w:pPr>
      <w:r>
        <w:rPr>
          <w:rFonts w:cs="Arial" w:ascii="Arial" w:hAnsi="Arial"/>
        </w:rPr>
        <w:t>6.12.</w:t>
        <w:tab/>
        <w:tab/>
        <w:t>podpis SOD</w:t>
      </w:r>
    </w:p>
    <w:p>
      <w:pPr>
        <w:pStyle w:val="Normal"/>
        <w:rPr/>
      </w:pPr>
      <w:r>
        <w:rPr>
          <w:rFonts w:cs="Arial" w:ascii="Arial" w:hAnsi="Arial"/>
        </w:rPr>
        <w:t>do 11.12.</w:t>
        <w:tab/>
        <w:t xml:space="preserve">zveřejnění smlouvy na profil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30.12. </w:t>
        <w:tab/>
        <w:t xml:space="preserve">doba na realizaci dodá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30.12.</w:t>
        <w:tab/>
        <w:t>ukončení dodávky a protokolární před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tatní lhůty:</w:t>
      </w:r>
    </w:p>
    <w:p>
      <w:pPr>
        <w:pStyle w:val="Normal"/>
        <w:rPr/>
      </w:pPr>
      <w:r>
        <w:rPr>
          <w:rFonts w:cs="Arial" w:ascii="Arial" w:hAnsi="Arial"/>
        </w:rPr>
        <w:t>do 31.12.</w:t>
        <w:tab/>
        <w:t>odeslat tabulku pro sledování zakázek Ing. Modrovičovi</w:t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72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dyTextIndentChar1">
    <w:name w:val="Body Text Indent Char1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1068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30:00Z</dcterms:created>
  <dc:creator>Gymnázium </dc:creator>
  <dc:description/>
  <cp:keywords/>
  <dc:language>en-US</dc:language>
  <cp:lastModifiedBy>zoubek</cp:lastModifiedBy>
  <cp:lastPrinted>2013-09-25T12:41:00Z</cp:lastPrinted>
  <dcterms:modified xsi:type="dcterms:W3CDTF">2013-10-04T09:03:00Z</dcterms:modified>
  <cp:revision>32</cp:revision>
  <dc:subject/>
  <dc:title>Časový harmonogram výběrového řízení na TDI</dc:title>
</cp:coreProperties>
</file>